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945652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5920699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